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70841286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7676154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0110192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2995170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66475639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